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280670</wp:posOffset>
                </wp:positionV>
                <wp:extent cx="925195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о местах воинских захоронений, памятниках и обелисках, посвящё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Великой Отечественной войне 1941 - 1945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в муниципальном образовании «Демидовский район» Смоленской области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4.4pt;mso-wrap-distance-left:9pt;mso-wrap-distance-right:9pt;mso-wrap-distance-top:0pt;mso-wrap-distance-bottom:0pt;margin-top:22.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Информ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о местах воинских захоронений, памятниках и обелисках, посвящё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Великой Отечественной войне 1941 - 1945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в муниципальном образовании «Демидовский район» Смоленской области</w:t>
                      </w:r>
                      <w:bookmarkStart w:id="1" w:name="_GoBack"/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038"/>
        <w:gridCol w:w="3859"/>
        <w:gridCol w:w="3859"/>
      </w:tblGrid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/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Наименование объекта культурного наслед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 расположение  объекта культурного наслед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культурного наслед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15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емидовский район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мятник Я.Е. Демидову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Демидов, городской пар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358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16784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белиск воинским частям, освобождавшим город Демидов от  немецко-фашистских захватчиков,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43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Демидов, сквер на Советской площад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4921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14185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937 воинов Советской Армии, погибших в 1941-1943 гг. в боях с немецко-фашистскими захватчиками. Установлена скульптур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Демидов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р. Гуреевский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5786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533223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439 воинов Советской Армии, погибших в 1941-1943 гг. в боях с немецко-фашистскими захватчиками. Установлена скульптур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Демидов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Нахаевска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77110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497727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9 воинов Советской Армии, погибших                              в 1941-1943 гг. в боях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Андрее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8512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17316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Советской Армии, погибших в 1941-1943 гг. в боях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Малое Арет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1321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53318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10 воинов Советской Армии, погибших в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41-1943 гг. в боях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Бород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29467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309492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елиск, установленный в честь Героя Советского Союза                             В.И. Суркова, повторившего подвиг А. Матросов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. Боро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7204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98888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06 советских граждан, сожженных гитлеровцами 21-22 октября 1942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Варнавино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осточная окраина деревни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9490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3200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 погибших в 1943 г. в борьбе с гитлеровц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Велен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169 мирных граждан, сожженных фашистами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Городна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88118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10764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02 мирных  граждан, сожженных фашистами в 1942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ерн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партизан, погибших в боях с фашист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и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9100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0914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Советской Армии и партизан,  погибших в 1941 - 1943 гг. в боях с немецко-фашистскими захватчик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рок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8061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3125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воинов  Советской Армии, погибших в 1941-1943 гг. в боях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Дятловщи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60482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3125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3 советских граждан, казненных гитлеровцами в сентябре 1942 г. Установлен памятный зна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Желюхово, окраина деревн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45374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8406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6 советских граждан, казненных гитлеровцами в сентябре 1942 г. Установлена памятная плит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Зальнево, северная окраина деревн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7962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83431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40 советских граждан, казненных гитлеровцами в марте 1942 год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ывш. дер. Заики, восточная окраина деревн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5.241112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87048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59 советских граждан, заживо сожженных гитлеровцами в сентябре 1942 г.  Посажена роща памят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Зеленая Пустош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павших в боях с немецко-фашистскими захватчиками в 1943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Коре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6894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25853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00 советских граждан, зверски замученных гитлеровцами в октябре 1942 г. Установлен памятный зна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ывш. дер. Ивченки,  восточная окраи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26910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688281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50 советских граждан, казненных гитлеровцами 10 октября 1942 год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Крутел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457167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691534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39 советских граждан, казненных гитлеровцами в 1941-1942 гг. Установлена памятная плит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Лужк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огила Советского летчика, погибшего в бою с гитлеровцами в 1943 г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. Максим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8275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487570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70 советских граждан, казненных гитлеровцами 21 октября 1942 г. Установлен памятный зна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Орл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571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70046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амятный знак, увековечивающий пребывание в Слободе                                       в 1881-1888 гг. Н.М. Пржевальског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. Пржевальско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74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1903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ом Н.И. Рыленкова восстановлен в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1973 г. Здесь в 1964-1968 гг. жил и работал выдающийся советский поэт Н.И. Рыленк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. Пржевальское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ул. Набережная, д. 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3893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0025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ом Н.М. Пржевальского восстановлен в 1974 г. – здесь в 1881-1888 гг. жил и работал великий путешественни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мидовский район,          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пос. Пржевальское,      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л. Советская, д. 49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6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61678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ратская могила 259 воинов Советской Армии, погибших                          в 1941-1943 гг. в боях с немецко-фашистскими захватчиками.  Установлена скульптур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. Пржевальское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ерезовая роща у больниц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20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58876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728 воинов Советской Армии, погибших в 1941-1943 гг. в боях немецко-фашистскими захватчиками. Установлена скульптур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. Пржевальское (бывш. Слобода), на  берегу озера Сапшо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421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46940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37 воинов Советской Армии и партизан, погибших в боях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р. Протокина Гор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11615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93278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4 советских граждан, казненных в 1942 г. 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Радьк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партизан, погибших в борьбе с немецко-фашистскими захватчиками, 1942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Рудня,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у оз. Лошамье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89 советских граждан, казненных гитлеровцами в июле 1943 г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Семенов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5 советских граждан, казненных гитлеровцами 23 сентября 1942 г. Установлен памятный зна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Скоморощ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советских воинов, погибших в 1943 г. в борьбе с немецко-фашистскими захватчик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Хотяко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0701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237243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останков 60 советских граждан, заживо сожженных гитлеровцами в 1942 г. Вместе с людьми полностью сожжена и д. Новоселк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Шапы, в 5 км от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Новоселк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326479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4689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9 советских граждан, расстрелянных в сентябре 1942 г.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Шуст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____________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69 человек, казненных гитлеровскими  оккупантами в 1942 году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Щеткино,                         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Береговая, 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57 советских граждан, казненных гитлеровскими оккупантами в 1942 году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Щеткино,                       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rFonts w:cs="Times New Roman"/>
                <w:lang w:val="ru-RU"/>
              </w:rPr>
              <w:t>ул. Береговая, 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11 советских граждан, казненных гитлеровскими оккупантами в 1942 году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р. Щеткино,                          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л. Береговая, 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159634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20379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ратская могила 258 воинов Советской Армии, погибших в 1941-1943 гг. в борьбе с немецко-фашистскими захватчиками. Установлен обелис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. Щукино,                                          близ оз. Рыто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66336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737279</w:t>
            </w:r>
          </w:p>
        </w:tc>
      </w:tr>
      <w:tr>
        <w:trPr>
          <w:trHeight w:val="6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-монумент партизанам, погибшим в Великую Отечественную войну </w:t>
              <w:br/>
              <w:t xml:space="preserve">в 1941-1945 гг., скульптор М.С. Альтшулер, </w:t>
              <w:br/>
              <w:t xml:space="preserve">архитекторы Ю.К. Абрамейцев, </w:t>
              <w:br/>
              <w:t>В.И. Попов, медь, бетон, 1978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Демидовский райо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ржевальское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ороги г. Демидов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жевальско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505311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84676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Lines/>
        <w:widowControl/>
        <w:suppressLineNumbers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41:00Z</dcterms:created>
  <dc:creator>музей</dc:creator>
  <dc:description/>
  <cp:keywords/>
  <dc:language>en-US</dc:language>
  <cp:lastModifiedBy>музей</cp:lastModifiedBy>
  <dcterms:modified xsi:type="dcterms:W3CDTF">2019-03-19T09:18:00Z</dcterms:modified>
  <cp:revision>7</cp:revision>
  <dc:subject/>
  <dc:title/>
</cp:coreProperties>
</file>